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</w:t>
      </w:r>
      <w:r>
        <w:rPr>
          <w:rFonts w:cs="Arial" w:ascii="Arial" w:hAnsi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76991062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21 февраля 2017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№ 43     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30  от 22.12.2016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7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7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,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шестого созы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30 от 22.12.2016 года «О бюджете Макарьевского муниципального района на 2017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В пункте 1 статьи 1  слова «в сумме 202 629 229 рублей 70 коп, в том числе объем безвозмездных поступлений в сумме 166 675 229 рублей 70 коп.» заменить словами «в сумме 209 129 229 рублей 70 коп, в том числе объем безвозмездных поступлений в сумме     173 175 229   рублей 70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2.  В пункте 2 статьи 1  слова «в сумме 204 426 929 рублей 70 коп.» заменить словами «в сумме 210 926 929  рублей 70 коп.»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 Утвердить Приложение № 6 «Объем поступления доходов в бюджет Макарьевского муниципального района на 2017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4. Утвердить Приложение №7 «Распределение бюджетных ассигнований на 2017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7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1.6. </w:t>
      </w:r>
      <w:r>
        <w:rPr>
          <w:rFonts w:cs="Arial" w:ascii="Arial" w:hAnsi="Arial"/>
          <w:szCs w:val="24"/>
          <w:lang w:val="ru-RU"/>
        </w:rPr>
        <w:t>Добавить в приложение № 4 «Перечень главных администраторов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lang w:val="ru-RU"/>
        </w:rPr>
        <w:t>администраторов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szCs w:val="24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» строки следующего содержания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1134"/>
                <w:tab w:val="left" w:pos="216" w:leader="none"/>
              </w:tabs>
              <w:autoSpaceDE w:val="false"/>
              <w:snapToGrid w:val="false"/>
              <w:ind w:left="72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90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тдел сель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хозяйства администрации Макарьев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 02 35542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 02 35543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</w:tbl>
    <w:p>
      <w:pPr>
        <w:pStyle w:val="ConsPlusNormal"/>
        <w:tabs>
          <w:tab w:val="clear" w:pos="1134"/>
          <w:tab w:val="left" w:pos="70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ConsPlusNormal"/>
        <w:tabs>
          <w:tab w:val="clear" w:pos="1134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7. Утвердить Приложение №10 «Межбюджетные трансферты, передаваемые бюджетам поселений из  бюджета Макарьевского муниципального района в 2017 году» в новой редакции согласно приложения  №4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8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7 году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</w:p>
    <w:p>
      <w:pPr>
        <w:pStyle w:val="ConsPlusNormal"/>
        <w:tabs>
          <w:tab w:val="left" w:pos="1134" w:leader="none"/>
        </w:tabs>
        <w:ind w:hanging="0"/>
        <w:jc w:val="both"/>
        <w:rPr/>
      </w:pPr>
      <w:r>
        <w:rPr>
          <w:rFonts w:eastAsia="Arial"/>
          <w:sz w:val="24"/>
          <w:szCs w:val="24"/>
          <w:lang w:eastAsia="ar-SA" w:bidi="ar-SA"/>
        </w:rPr>
        <w:t xml:space="preserve">           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</w:p>
    <w:p>
      <w:pPr>
        <w:pStyle w:val="Style17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лава Макарьевского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   Макарьевского муниципального района                                       Костромской области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.А. Комаров   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6-10-17T12:21:00Z</cp:lastPrinted>
  <dcterms:modified xsi:type="dcterms:W3CDTF">2017-02-22T06:04:00Z</dcterms:modified>
  <cp:revision>317</cp:revision>
  <dc:subject/>
  <dc:title/>
</cp:coreProperties>
</file>